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nyWeb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Podatki i opłaty lokalne stanowią dochody własne gminy. Podstawowym ich źródłem jest podatek od nieruchomości, który stanowi najbardziej</w:t>
      </w:r>
      <w:r>
        <w:rPr>
          <w:rFonts w:cs="Verdana" w:ascii="Verdana" w:hAnsi="Verdana"/>
          <w:sz w:val="22"/>
          <w:szCs w:val="22"/>
        </w:rPr>
        <w:t xml:space="preserve"> powszechny podatek lokalny wśród mieszkańców. Płacą go wszyscy właściciele nieruchomości lub obiektów budowlanych, posiadacze samoistni nieruchomości lub obiektów budowlanych, użytkownicy wieczyści gruntów a także posiadacze nieruchomości lub ich części stanowiących własność Skarbu Państwa lub jednostki samorządu terytorialnego. </w:t>
      </w:r>
    </w:p>
    <w:p>
      <w:pPr>
        <w:pStyle w:val="NormalnyWeb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stawą do określenia wysokości stawek podatku od nieruchomości, oddającą radzie gminy kompetencje do ich ustalenia, jest art. 5 ustawy z dnia </w:t>
        <w:br/>
        <w:t xml:space="preserve">12 stycznia 1991 r. o podatkach i opłatach lokalnych (Dz. U. z 2010 r. Nr 95, </w:t>
        <w:br/>
        <w:t xml:space="preserve">poz. 613, z późn. zm.), z tym że nie mogą one przekroczyć stawek określanych corocznie przez Ministra Finansów.  </w:t>
      </w:r>
    </w:p>
    <w:p>
      <w:pPr>
        <w:pStyle w:val="NormalnyWeb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art. 20 ust. 1 ustawy o podatkach i opłatach lokalnych, górne granice stawek kwotowych tych danin obowiązujące w danym roku podatkowym zmieniają się na następny rok podatkowy w stopniu odpowiadającym wskaźnikowi cen towarów i usług konsumpcyjnych w okresie pierwszego półrocza roku  w stosunku do takiego samego okresu roku poprzedniego. Jak wynika </w:t>
        <w:br/>
        <w:t xml:space="preserve">z komunikatu prezesa GUS z 13 lipca 2012 r. w sprawie wskaźnika cen towarów </w:t>
        <w:br/>
        <w:t xml:space="preserve">i usług konsumpcyjnych w pierwszym półroczu 2012 r.  (M.P. Nr 103, poz. 508), wzrost cen towarów i usług konsumpcyjnych w pierwszym półroczu 2012 r. </w:t>
        <w:br/>
        <w:t xml:space="preserve">w stosunku do pierwszego półrocza 2011 r. wyniósł 4 proc. Minister właściwy do spraw finansów publicznych ogłasza, w drodze obwieszczenia, górne granice stawek kwotowych w podatku od nieruchomości, w Dzienniku Urzędowym Rzeczpospolitej Polskiej „Monitor Polski”, na każdy rok podatkowy </w:t>
        <w:br/>
        <w:t xml:space="preserve">z uwzględnieniem ww. zasady. </w:t>
      </w:r>
    </w:p>
    <w:p>
      <w:pPr>
        <w:pStyle w:val="NormalnyWeb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órne granice stawek kwotowych w podatku od nieruchomości na 2013 rok zostały ogłoszone w Monitorze Polskim dnia 14 sierpnia 2012 r.,  poz. 587. </w:t>
      </w:r>
    </w:p>
    <w:p>
      <w:pPr>
        <w:pStyle w:val="NormalnyWeb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ponowane w uchwale stawki podatku od nieruchomości na 2013 rok zostały ustalone na poziomie stawek ogłoszonych przez Ministra Finansów. Uwzględniono wzrost stawek podatku od nieruchomości w porównaniu z rokiem ubiegłym </w:t>
        <w:br/>
        <w:t xml:space="preserve">o 4,0 % tj. o wskaźnik cen towarów i usług konsumpcyjnych. Podobnie jak </w:t>
        <w:br/>
        <w:t xml:space="preserve">w poprzednich latach, Miasto będzie także kontynuowało politykę wspierania przedsiębiorców poprzez rozbudowany system programów pomocy publicznej. Biorąc pod uwagę ogólnie trudną sytuację gospodarczą w kraju oraz potrzeby finansowe Wrocławia związane z kontynuowaniem inwestycji oraz niższymi wpływami do budżetu z innych tytułów, regulacja stawek podatkowych będzie miała istotne znaczenie dla dochodów budżetu Miasta. </w:t>
      </w:r>
    </w:p>
    <w:p>
      <w:pPr>
        <w:pStyle w:val="NormalnyWeb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acuje się, że dochody Miasta Wrocławia z tytułu podatku od nieruchomości w roku 2013 wzrosną w stosunku do roku bieżącego o kwotę 19.274.000,00 zł i wyniosą ok. 365.000.000,00 z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24" w:firstLine="708"/>
      <w:outlineLvl w:val="0"/>
    </w:pPr>
    <w:rPr>
      <w:rFonts w:ascii="Verdana" w:hAnsi="Verdana" w:cs="Verdana"/>
      <w:b/>
      <w:bCs/>
      <w:sz w:val="22"/>
      <w:szCs w:val="23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Verdana" w:hAnsi="Verdana" w:cs="Verdana"/>
      <w:b/>
      <w:bCs/>
    </w:rPr>
  </w:style>
  <w:style w:type="paragraph" w:styleId="NormalnyWeb">
    <w:name w:val="Normalny (Web)"/>
    <w:basedOn w:val="Normal"/>
    <w:qFormat/>
    <w:pPr/>
    <w:rPr>
      <w:rFonts w:ascii="Arial Unicode MS" w:hAnsi="Arial Unicode MS" w:eastAsia="Arial Unicode MS" w:cs="Arial Unicode MS"/>
    </w:rPr>
  </w:style>
  <w:style w:type="paragraph" w:styleId="Srodtytul">
    <w:name w:val="srodtytul"/>
    <w:basedOn w:val="Normal"/>
    <w:qFormat/>
    <w:pPr/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2:00Z</dcterms:created>
  <dc:creator>WI</dc:creator>
  <dc:description/>
  <dc:language>en-US</dc:language>
  <cp:lastModifiedBy>WI</cp:lastModifiedBy>
  <cp:lastPrinted>2012-11-07T12:29:00Z</cp:lastPrinted>
  <dcterms:modified xsi:type="dcterms:W3CDTF">2012-11-07T11:30:00Z</dcterms:modified>
  <cp:revision>7</cp:revision>
  <dc:subject/>
  <dc:title>Projekt uchwały w sprawie stawek podatku od nieruchomości na terenie Gminy Wrocław przewiduje na 2012 r</dc:title>
</cp:coreProperties>
</file>